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"pkcs12" is a utility which uses the PKCS#12 routin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ull apart and create PKCS#12 files. In particul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IE 4.0 and Netscape 4.04 and lat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should be read in conjunction with my PKCS#12 FA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rh-consultancy.demon.co.uk/pkcs12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ort       output PKCS1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in        add certifica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key file   private key if no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rtfile f   add all cert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 "name"  use name as friend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ame "nm"  use nm as CA friendly name (can be used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 infile  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outfil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out        don't output anything, just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erts      don't outpu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certs      only output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certs      only output CA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keys       don't output priv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     give info about PKCS#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          encrypt private keys wit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3         encrypt private keys with triple 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ea         encrypt private keys with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s        don't encrypt priv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ter       don't use encryptio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iter      use MAC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opass      separate MAC, encrypt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cert      encrypt PKCS#12 certificates with triple DES (default RC2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ex        set MS key ex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ig       set MS key sign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ll apart MSIE/Netsc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in file.p12 -out cert.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n import password (same as input when expor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 phrase to encrypt the private k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MSIE/Netsc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export -name "My Certificate File" -in key.pem -out file.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pass phrase if the input private ke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ompted for an export password (which you supply to MSIE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SIE/Netscape ful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chain -export -name "My Certificate File" -caname "MY CA" -in key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file.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except more certificat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 uses RC2-40 for all bags including private keys. The local key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01 00 00 00 for the key/certificate pair. It will howev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#12 files with triple-DE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uses triple-DES for private keys and RC2-40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yid is set at the SHA-1 digest of the certificat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ificate pair. The Netscape implementation also supports DS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kcs12 application by default uses triple-DES for private keys and RC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ificates, with the -descert option it uses triple DES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yid is the SHA-1 of the user certificate and friendlyname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 It will import any algorithm combinations. It also supports DS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